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>ШКОЛА 65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 w:val="24"/>
        </w:rPr>
      </w:pPr>
      <w:r>
        <w:rPr>
          <w:sz w:val="24"/>
        </w:rPr>
        <w:t xml:space="preserve">ЛОКАЛЬНЫЙ СМЕТНЫЙ РАСЧЕТ № </w:t>
      </w:r>
      <w:bookmarkStart w:id="1" w:name="Ind"/>
      <w:bookmarkEnd w:id="1"/>
      <w:r>
        <w:rPr>
          <w:sz w:val="24"/>
        </w:rPr>
        <w:t>1</w:t>
      </w:r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ОБЩЕСТРОИТЕЛЬНЫН РАБОТЫ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Основание: чертежи № </w:t>
      </w:r>
      <w:bookmarkStart w:id="3" w:name="Obosn"/>
      <w:bookmarkEnd w:id="3"/>
    </w:p>
    <w:p>
      <w:pPr>
        <w:pStyle w:val="Normal"/>
        <w:ind w:left="2880" w:hanging="0"/>
        <w:rPr/>
      </w:pPr>
      <w:r>
        <w:rPr/>
        <w:t xml:space="preserve">Сметная стоимость </w:t>
      </w:r>
      <w:bookmarkStart w:id="4" w:name="SmPr"/>
      <w:bookmarkEnd w:id="4"/>
      <w:r>
        <w:rPr/>
        <w:t>237 556,99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Средства  на оплату труда </w:t>
      </w:r>
      <w:bookmarkStart w:id="5" w:name="FOT"/>
      <w:bookmarkEnd w:id="5"/>
      <w:r>
        <w:rPr/>
        <w:t>26234,5311 руб.</w:t>
      </w:r>
    </w:p>
    <w:p>
      <w:pPr>
        <w:pStyle w:val="Normal"/>
        <w:ind w:left="2880" w:hanging="0"/>
        <w:rPr/>
      </w:pPr>
      <w:r>
        <w:rPr/>
        <w:t>Составлен(а) в текущих (прогнозных) ценах по состоянию на 2 КВ 2006 г.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6" w:name="Tab"/>
            <w:bookmarkEnd w:id="6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1. Новый Раздел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57-01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оснований покрытия полов лаг из досок и бруск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1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,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,2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3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57-01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оснований покрытия полов простильных пол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5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1,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1,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41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1-01-012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кладка лаг по кирпичным столбика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л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86,0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,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88,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8,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,2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,4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34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1-01-011-0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стяжек из плит древесноволокнист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стяж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3,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7,9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0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17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1-01-033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й дощатых толщиной 36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крыт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75,9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8,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,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24,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9,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3,6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0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,13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03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2-11-0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лучшенная масляная окраска ранее окрашенных полов за 2 раза с расчисткой старой краски до 35 %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2,0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,3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8,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0,5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,2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28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1-984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ски масляные готовые к применению для внутренних рабо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60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0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4,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1-01-036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й из линолеума на клее бустила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97,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,6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21,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9,6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,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17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1-01-039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линтусов деревян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плинтус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7,8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,9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3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902,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07,4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9,8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9,4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3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 ТЕР ОЗП=1,15,ЭМ=1,25,ЗПМ=1,2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3,5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9,7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,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ход в цены 2 кв. 2006г ОЗП=5,61,ЭМ=2,96,ЗПМ=5,61,МАТ=2,92,ТЗ=5,6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501,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77,4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9,6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,7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5,8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017,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14,5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93,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,9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5,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3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19,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80,00%*0,94 ФОТ (от 7 553,3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80,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23,00%*0,846 ФОТ (от 18 681,23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39,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82,7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68,00% ФОТ (от 2 760,06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6,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75,00%*0,85 ФОТ (от 18 681,23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09,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50,00% ФОТ (от 4 793,24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6,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319,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237,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556,9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Составил </w:t>
      </w:r>
      <w:bookmarkStart w:id="7" w:name="Sost"/>
      <w:bookmarkEnd w:id="7"/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Проверил </w:t>
      </w:r>
      <w:bookmarkStart w:id="8" w:name="Prov"/>
      <w:bookmarkEnd w:id="8"/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orient="landscape" w:w="16838" w:h="11906"/>
      <w:pgMar w:left="1260" w:right="818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9:02:00Z</dcterms:created>
  <dc:creator>Root</dc:creator>
  <dc:description/>
  <cp:keywords/>
  <dc:language>en-US</dc:language>
  <cp:lastModifiedBy>Root</cp:lastModifiedBy>
  <dcterms:modified xsi:type="dcterms:W3CDTF">2006-05-10T19:10:00Z</dcterms:modified>
  <cp:revision>1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